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4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4760"/>
                          <a:chOff x="0" y="0"/>
                          <a:chExt cx="6397560" cy="109476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48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6.2pt" coordorigin="-360,81" coordsize="10075,1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360;top:81;width:4113;height:1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5 (3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certificat médical. 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 xml:space="preserve">Pour chacune des catégories suivantes de plongeurs :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remière licence, Pratique de l’exploration sans passage de brevet, Passage d’un brevet du N1 au N3, Passage du N4-GP et supérieur, Jeunes plongeurs (8-14 ans) cas général, Reprise de la plongée après un accident,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Indiquez, sous forme d’un tableau, par qui le certificat médical peut être délivré. </w:t>
      </w:r>
    </w:p>
    <w:p>
      <w:pPr>
        <w:pStyle w:val="Paragraphedelist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Paragraphedeliste"/>
        <w:jc w:val="right"/>
        <w:rPr/>
      </w:pPr>
      <w:r>
        <w:rPr>
          <w:rFonts w:cs="Comic Sans MS" w:ascii="Comic Sans MS" w:hAnsi="Comic Sans MS"/>
          <w:sz w:val="16"/>
          <w:szCs w:val="16"/>
        </w:rPr>
        <w:t>Source CMPN et CDN – Juin 2014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3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8"/>
        <w:gridCol w:w="1252"/>
        <w:gridCol w:w="1252"/>
        <w:gridCol w:w="907"/>
        <w:gridCol w:w="1879"/>
        <w:gridCol w:w="1182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6"/>
                <w:szCs w:val="16"/>
              </w:rPr>
              <w:t>Qualité des médecins habilités à délivrer des certificats de non contre-indication en fonction des disciplines pratiquées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i/>
                <w:iCs/>
                <w:color w:val="000000"/>
                <w:sz w:val="16"/>
                <w:szCs w:val="16"/>
              </w:rPr>
              <w:t>Médecins fédérau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i/>
                <w:iCs/>
                <w:color w:val="000000"/>
                <w:sz w:val="16"/>
                <w:szCs w:val="16"/>
              </w:rPr>
              <w:t>Médecins diplômés de médecine subaquatiq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6"/>
                <w:szCs w:val="16"/>
              </w:rPr>
              <w:t>Médecins du spor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6"/>
                <w:szCs w:val="16"/>
              </w:rPr>
              <w:t>Tout médecin inscrit à l’ordre ou médecin du Service de Santé des Armée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Point si bonne réponse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Certificat préalable à la délivrance de la 1ère licence hors compéti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ratique des sports subaquatiques en exploration Air ou Nitro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assage brevet plongeur Niveaux 1, 2, 3 et qualifications (PE-PA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assage brevet Niveau 4 -GP et sup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Cas Général Jeunes plongeurs </w:t>
              <w:br/>
              <w:t>(8 – 14 ans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Reprise de l’activité plongée après accid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Helvetica" w:hAnsi="Helvetica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39:00Z</dcterms:created>
  <dc:creator>cgest</dc:creator>
  <dc:description/>
  <cp:keywords/>
  <dc:language>en-US</dc:language>
  <cp:lastModifiedBy>MARCOUX Laurent</cp:lastModifiedBy>
  <cp:lastPrinted>2009-09-06T17:11:00Z</cp:lastPrinted>
  <dcterms:modified xsi:type="dcterms:W3CDTF">2016-08-23T14:05:00Z</dcterms:modified>
  <cp:revision>5</cp:revision>
  <dc:subject/>
  <dc:title>Le Cadre réglementaire de l’activité</dc:title>
</cp:coreProperties>
</file>